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 do termoablacj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tor do wykonywania zabiegu termoablacji śluzówki macicy sterowany mikroprocesor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ustawienia temperatury ogrzewanego roztwo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i stałe utrzymanie zadanego ciśn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do termoablacji, jednorazowy, sterylny (kateter z balonem do termoablacji) -  </w:t>
            </w: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37Z</dcterms:created>
  <dc:creator> </dc:creator>
  <dc:description> </dc:description>
  <dc:language>en-US</dc:language>
  <cp:lastModifiedBy> </cp:lastModifiedBy>
  <dcterms:modified xsi:type="dcterms:W3CDTF">2009-03-11T22:01:37Z</dcterms:modified>
  <cp:revision>1</cp:revision>
  <dc:subject> </dc:subject>
  <dc:title> </dc:title>
</cp:coreProperties>
</file>